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322</w:t>
      </w:r>
      <w:r>
        <w:rPr>
          <w:rFonts w:cs="Cambria" w:ascii="Cambria" w:hAnsi="Cambria"/>
          <w:sz w:val="24"/>
          <w:szCs w:val="24"/>
          <w:lang w:val="sr-BA"/>
        </w:rPr>
        <w:t xml:space="preserve">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Датум: 10. октобар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bs-BA"/>
        </w:rPr>
        <w:t xml:space="preserve"> и 34/14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 Приједлог закона о измјенама и допунама Закона о заштити од пожа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Драгољуб Давидовић, Милан Дакић и Илија Таминџија, чланови Одбора. Одсутни су били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ови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министар унутрашњих послова Републике Српске, Радмила Миличевић, руководилац Одсјека за извјештавање у Ресору за трезор Министарства финансија, Душко Шњегота, главни ревизор Главне службе за ревизију јавног сектора Републике Српске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закона поднио је Драган Лукач, министар унутрашњих послова Републике Српске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 Одбор је једногласно усвојио став да су испуњени услови да се Приједлог закона о измјенама и допунама Закона о заштити од пожара разматра на Четр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10. октобар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Консолидованог извјештаја о изврше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Буџета Републике Српске за период 1.1-30.6.2016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онсолидовани извјештај о извршењу Буџета Републике Српске за период 1.1.-30.6.2016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 Милан Дак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лија Таминџија, чланови Одбора. Одсутни су били  Драган Галић и Драгомир Васић, чланови Одбора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министар унутрашњих послова Републике Српске, Радмила Миличевић, руководилац Одсјека за извјештавање у Ресору за трезор Министарства финансија, Душко Шњегота, главни ревизор Главне службе за ревизију јавног сектора Републике Српске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бразложење наведеног Консолидованог извјештаја  поднијела   је Радмила Миличевић, руководилац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дсјека за извјештавање у Ресору за трезор Министарства финанс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Консолидовани извјештај п извршењу Буџета Републике Српске за период 1.1-30.6.2016. године   разматра  на Четрнаестој 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a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0. октобар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звјештаја Главне службе за ревизију јавног сектора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Републике Српске о ревизији Консолидованог годишњег извјештаја за кориснике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Буџета Републике Српске за период 1.1.-31.12.2015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Главне службе за ревизију јавног сектора Републике Српске о ревизији  Консолидованог годишњег извјештаја за кориснике  Буџета Републике Српске за период 1.1.-31.12.2015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Милан Дакић и   Илија Таминџија, чланови Одбора. Одсутни су били  Драган Галић и Драгомир Васић,  чланови Одбора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министар унутрашњих послова Републике Српске, Радмила Миличевић, руководилац Одсјека за извјештавање у Ресору за трезор Министарства финансија, Душко Шњегота, главни ревизор Главне службе за ревизију јавног сектора Републике Српске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бразложење наведеног Извјештаја    поднио  је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Душко Шњегота, главни ревизор Главне службе за ревизију јавног сектор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звјештај Главне службе за ревизију јавног сектора Републике Српске о ревизији Консолидованог годишњег  извјештаја за кориснике Буџета Републике Српске за период 1.1.-31.12.2015. године  разматра  на Четрнаестој 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2322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0. октобар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звјештаја Министарства унутрашњих послов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Републике Српске о раду у првих шест мјесеци 2016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Министарства унутрашњих послова Републике Српске о раду у првих шест мјесеци 2016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Милан Дакић и 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лија Таминџија, чланови Одбора. Одсутни су били  Драган Галић и Драгомир Васић, чланови Одбора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Лукач, министар унутрашњих послова Републике Српске, Радмила Миличевић, руководилац Одсјека за извјештавање у Ресору за трезор Министарства финансија, Душко Шњегота, главни ревизор Главне службе за ревизију јавног сектора Републике Српске,  Аница Јондић, представник Савеза синдикат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Образложење наведеног Извјештаја поднио  је Драган Лукач, министар унутрашњих послов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звјештај Министарства унутрашњих послова Републике Српске о раду у првих шест мјесеци 2016. године разматра  на Четрнаестој 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41:00Z</dcterms:created>
  <dc:creator>STIJAK MIROSLAV</dc:creator>
  <dc:description/>
  <cp:keywords/>
  <dc:language>en-US</dc:language>
  <cp:lastModifiedBy>Milos</cp:lastModifiedBy>
  <cp:lastPrinted>2016-10-10T15:31:00Z</cp:lastPrinted>
  <dcterms:modified xsi:type="dcterms:W3CDTF">2018-02-26T08:41:00Z</dcterms:modified>
  <cp:revision>2</cp:revision>
  <dc:subject/>
  <dc:title>Датум, 10</dc:title>
</cp:coreProperties>
</file>